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6"/>
          <w:szCs w:val="56"/>
        </w:rPr>
        <w:t>Deliberatio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93345</wp:posOffset>
                </wp:positionV>
                <wp:extent cx="635" cy="495998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.35pt" to="42.75pt,397.85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23265</wp:posOffset>
                </wp:positionH>
                <wp:positionV relativeFrom="paragraph">
                  <wp:posOffset>2439670</wp:posOffset>
                </wp:positionV>
                <wp:extent cx="2886075" cy="2164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86120" cy="216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56.95pt;margin-top:192.1pt;width:227.2pt;height:170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89045</wp:posOffset>
                </wp:positionH>
                <wp:positionV relativeFrom="paragraph">
                  <wp:posOffset>2439670</wp:posOffset>
                </wp:positionV>
                <wp:extent cx="2886075" cy="2164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86120" cy="2164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98.35pt;margin-top:192.1pt;width:227.2pt;height:170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95250</wp:posOffset>
                </wp:positionV>
                <wp:extent cx="2886075" cy="2164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86120" cy="2164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298.35pt;margin-top:7.5pt;width:227.2pt;height:170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3265</wp:posOffset>
                </wp:positionH>
                <wp:positionV relativeFrom="paragraph">
                  <wp:posOffset>95250</wp:posOffset>
                </wp:positionV>
                <wp:extent cx="2886075" cy="2164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886120" cy="2164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56.95pt;margin-top:7.5pt;width:227.2pt;height:170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4516120</wp:posOffset>
                </wp:positionV>
                <wp:extent cx="6402705" cy="63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55.6pt" to="546.85pt,355.6pt" stroked="t" o:allowincell="f" style="position:absolute">
                <v:stroke color="blu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93775</wp:posOffset>
                </wp:positionH>
                <wp:positionV relativeFrom="paragraph">
                  <wp:posOffset>97790</wp:posOffset>
                </wp:positionV>
                <wp:extent cx="2345055" cy="1713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40" cy="171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acill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2f2f2" stroked="f" o:allowincell="f" style="position:absolute;margin-left:78.25pt;margin-top:7.7pt;width:184.6pt;height:13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acill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74115</wp:posOffset>
                </wp:positionH>
                <wp:positionV relativeFrom="paragraph">
                  <wp:posOffset>2244090</wp:posOffset>
                </wp:positionV>
                <wp:extent cx="1984375" cy="1533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1533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ob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voi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d9d9" stroked="f" o:allowincell="f" style="position:absolute;margin-left:92.45pt;margin-top:176.7pt;width:156.2pt;height:12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oble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void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69385</wp:posOffset>
                </wp:positionH>
                <wp:positionV relativeFrom="paragraph">
                  <wp:posOffset>7620</wp:posOffset>
                </wp:positionV>
                <wp:extent cx="2435225" cy="1804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400" cy="180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oughtf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termin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f" o:allowincell="f" style="position:absolute;margin-left:312.55pt;margin-top:0.6pt;width:191.7pt;height:1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oughtf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termin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69385</wp:posOffset>
                </wp:positionH>
                <wp:positionV relativeFrom="paragraph">
                  <wp:posOffset>2352040</wp:posOffset>
                </wp:positionV>
                <wp:extent cx="2525395" cy="1804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1803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ndeliber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clu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f" o:allowincell="f" style="position:absolute;margin-left:312.55pt;margin-top:185.2pt;width:198.8pt;height:1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ndelibera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clu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77515</wp:posOffset>
                </wp:positionH>
                <wp:positionV relativeFrom="paragraph">
                  <wp:posOffset>4666615</wp:posOffset>
                </wp:positionV>
                <wp:extent cx="3968115" cy="5416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2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olu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4.45pt;margin-top:367.45pt;width:312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80" w:firstLine="72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solu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40:00Z</dcterms:created>
  <dc:creator>Ralf Schwarzer</dc:creator>
  <dc:description/>
  <dc:language>en-US</dc:language>
  <cp:lastModifiedBy>FU</cp:lastModifiedBy>
  <dcterms:modified xsi:type="dcterms:W3CDTF">2000-10-10T12:40:00Z</dcterms:modified>
  <cp:revision>2</cp:revision>
  <dc:subject/>
  <dc:title>Deliberation</dc:title>
</cp:coreProperties>
</file>