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>Realism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2527300</wp:posOffset>
                </wp:positionH>
                <wp:positionV relativeFrom="paragraph">
                  <wp:posOffset>127635</wp:posOffset>
                </wp:positionV>
                <wp:extent cx="2345055" cy="1894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345040" cy="18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pt;margin-top:10.05pt;width:184.6pt;height:14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27635</wp:posOffset>
                </wp:positionV>
                <wp:extent cx="2345055" cy="18942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345040" cy="189432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0.2pt;margin-top:10.05pt;width:184.6pt;height:149.1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37130</wp:posOffset>
                </wp:positionH>
                <wp:positionV relativeFrom="paragraph">
                  <wp:posOffset>93345</wp:posOffset>
                </wp:positionV>
                <wp:extent cx="635" cy="396811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7.35pt" to="191.9pt,319.75pt" stroked="t" o:allowincell="f" style="position:absolute">
                <v:stroke color="blue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78150</wp:posOffset>
                </wp:positionH>
                <wp:positionV relativeFrom="paragraph">
                  <wp:posOffset>38735</wp:posOffset>
                </wp:positionV>
                <wp:extent cx="11853545" cy="1185799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53720" cy="11858040"/>
                          <a:chOff x="0" y="0"/>
                          <a:chExt cx="11853720" cy="118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62520" y="1081440"/>
                            <a:ext cx="1353240" cy="126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081440"/>
                            <a:ext cx="1353240" cy="126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"/>
                            <a:ext cx="11853720" cy="1179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927" h="32775">
                                <a:moveTo>
                                  <a:pt x="0" y="0"/>
                                </a:moveTo>
                                <a:lnTo>
                                  <a:pt x="1686" y="53"/>
                                </a:lnTo>
                                <a:lnTo>
                                  <a:pt x="3373" y="157"/>
                                </a:lnTo>
                                <a:lnTo>
                                  <a:pt x="5004" y="367"/>
                                </a:lnTo>
                                <a:lnTo>
                                  <a:pt x="6639" y="681"/>
                                </a:lnTo>
                                <a:lnTo>
                                  <a:pt x="8218" y="1048"/>
                                </a:lnTo>
                                <a:lnTo>
                                  <a:pt x="9798" y="1469"/>
                                </a:lnTo>
                                <a:lnTo>
                                  <a:pt x="11326" y="1991"/>
                                </a:lnTo>
                                <a:lnTo>
                                  <a:pt x="12802" y="2568"/>
                                </a:lnTo>
                                <a:lnTo>
                                  <a:pt x="14277" y="3251"/>
                                </a:lnTo>
                                <a:lnTo>
                                  <a:pt x="15700" y="3986"/>
                                </a:lnTo>
                                <a:lnTo>
                                  <a:pt x="17069" y="4771"/>
                                </a:lnTo>
                                <a:lnTo>
                                  <a:pt x="18385" y="5611"/>
                                </a:lnTo>
                                <a:lnTo>
                                  <a:pt x="19703" y="6502"/>
                                </a:lnTo>
                                <a:lnTo>
                                  <a:pt x="20967" y="7498"/>
                                </a:lnTo>
                                <a:lnTo>
                                  <a:pt x="22126" y="8495"/>
                                </a:lnTo>
                                <a:lnTo>
                                  <a:pt x="23287" y="9596"/>
                                </a:lnTo>
                                <a:lnTo>
                                  <a:pt x="24391" y="10751"/>
                                </a:lnTo>
                                <a:lnTo>
                                  <a:pt x="25393" y="11957"/>
                                </a:lnTo>
                                <a:lnTo>
                                  <a:pt x="26395" y="13164"/>
                                </a:lnTo>
                                <a:lnTo>
                                  <a:pt x="27289" y="14474"/>
                                </a:lnTo>
                                <a:lnTo>
                                  <a:pt x="28185" y="15785"/>
                                </a:lnTo>
                                <a:lnTo>
                                  <a:pt x="28975" y="17147"/>
                                </a:lnTo>
                                <a:lnTo>
                                  <a:pt x="29660" y="18563"/>
                                </a:lnTo>
                                <a:lnTo>
                                  <a:pt x="30346" y="20032"/>
                                </a:lnTo>
                                <a:lnTo>
                                  <a:pt x="30924" y="21500"/>
                                </a:lnTo>
                                <a:lnTo>
                                  <a:pt x="31450" y="23021"/>
                                </a:lnTo>
                                <a:lnTo>
                                  <a:pt x="31873" y="24594"/>
                                </a:lnTo>
                                <a:lnTo>
                                  <a:pt x="32242" y="26167"/>
                                </a:lnTo>
                                <a:lnTo>
                                  <a:pt x="32558" y="27794"/>
                                </a:lnTo>
                                <a:lnTo>
                                  <a:pt x="32768" y="29418"/>
                                </a:lnTo>
                                <a:lnTo>
                                  <a:pt x="32874" y="31097"/>
                                </a:lnTo>
                                <a:lnTo>
                                  <a:pt x="32926" y="327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5pt;margin-top:3.05pt;width:933.3pt;height:933.65pt" coordorigin="4690,61" coordsize="18666,18673">
                <v:oval id="shape_0" fillcolor="blue" stroked="t" o:allowincell="f" style="position:absolute;left:4690;top:61;width:142;height:142;mso-wrap-style:none;v-text-anchor:middle">
                  <v:fill o:detectmouseclick="t" type="solid" color2="yellow"/>
                  <v:stroke color="blue" weight="25560" joinstyle="round" endcap="flat"/>
                  <w10:wrap type="none"/>
                </v:oval>
                <v:line id="shape_0" from="6678,1764" to="8808,3751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6536,1764" to="8666,375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32927,32776" path="m0,0l1686,53l3373,157l5004,367l6639,681l8218,1048l9798,1469l11326,1991l12802,2568l14277,3251l15700,3986l17069,4771l18385,5611l19703,6502l20967,7498l22126,8495l23287,9596l24391,10751l25393,11957l26395,13164l27289,14474l28185,15785l28975,17147l29660,18563l30346,20032l30924,21500l31450,23021l31873,24594l32242,26167l32558,27794l-32768,29418l-32662,31097l-32610,-32761l0,0e" fillcolor="white" stroked="t" o:allowincell="f" style="position:absolute;left:4690;top:154;width:18666;height:18580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essimism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512060</wp:posOffset>
                </wp:positionH>
                <wp:positionV relativeFrom="paragraph">
                  <wp:posOffset>234315</wp:posOffset>
                </wp:positionV>
                <wp:extent cx="2345055" cy="18942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345040" cy="189432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197.8pt;margin-top:18.45pt;width:184.6pt;height:149.1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236220</wp:posOffset>
                </wp:positionV>
                <wp:extent cx="2345055" cy="1894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345040" cy="189432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0.6pt;margin-top:18.6pt;width:184.6pt;height:149.1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7630</wp:posOffset>
                </wp:positionH>
                <wp:positionV relativeFrom="paragraph">
                  <wp:posOffset>163830</wp:posOffset>
                </wp:positionV>
                <wp:extent cx="4959985" cy="635"/>
                <wp:effectExtent l="13335" t="1333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12.9pt" to="383.6pt,12.9pt" stroked="t" o:allowincell="f" style="position:absolute">
                <v:stroke color="blue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80" w:firstLine="720"/>
        <w:rPr>
          <w:sz w:val="44"/>
          <w:szCs w:val="44"/>
        </w:rPr>
      </w:pPr>
      <w:r>
        <w:rPr>
          <w:sz w:val="44"/>
          <w:szCs w:val="44"/>
        </w:rPr>
        <w:t>Optimism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>Unrealism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2:40:00Z</dcterms:created>
  <dc:creator>Ralf Schwarzer</dc:creator>
  <dc:description/>
  <dc:language>en-US</dc:language>
  <cp:lastModifiedBy>FU</cp:lastModifiedBy>
  <dcterms:modified xsi:type="dcterms:W3CDTF">2000-10-10T12:40:00Z</dcterms:modified>
  <cp:revision>2</cp:revision>
  <dc:subject/>
  <dc:title/>
</cp:coreProperties>
</file>